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: Pk 27-4/201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 Nóráp  Község Önkormányzat Képviselő-testületeinek 2018.  január 29-én 18.45  órakor Pápakovácsi községben ( Fő u.19.)  megtartott  együttes testületi ülésé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4 fő)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kács László alpolgármester</w:t>
      </w:r>
    </w:p>
    <w:p>
      <w:pPr>
        <w:pStyle w:val="Alaprtelmezs"/>
        <w:ind w:left="1416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gy Szabolcs  képviselő</w:t>
      </w:r>
    </w:p>
    <w:p>
      <w:pPr>
        <w:pStyle w:val="Alaprtelmezs"/>
        <w:ind w:firstLine="708"/>
        <w:jc w:val="both"/>
        <w:rPr/>
      </w:pP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</w:rPr>
        <w:t>Orbán Gábor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  <w:tab/>
        <w:t xml:space="preserve">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4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Müll János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ós Andrásné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5 fő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Stankovics Ferenc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ntér Sándorné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Englert Zoltán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4 fő)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thi Ferenc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>Berkiné Somogyi Adél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rgáné Renkó Rita  kép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Molnár-Margl Mónika köztisztviselő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Burghardt Ferenc polgármester</w:t>
      </w:r>
      <w:r>
        <w:rPr>
          <w:rFonts w:cs="Arial" w:ascii="Arial" w:hAnsi="Arial"/>
        </w:rPr>
        <w:t xml:space="preserve"> köszöntötte az együttes ülésen megjelent polgármestereket és képviselőket. Megállapította, hogy Pápakovácsi Község Önkormányzat Képviselő-testületének 5 fő tagjából 4 fő megjelent, Nóráp Község Önkormányzat Képviselő-testületének 5 fő tagjából 5 fő megjelent, Döbrönte Község Önkormányzat Képviselő-testületének 5 fő tagjából 4 fő megjelent, Ganna Önkormányzat Képviselő-testületének 5 fő tagjából 4 fő megjelent, az ülés határozatképes, azt megnyitotta.(Jelenléti ív jkv. 1. melléklete)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Burghardt Ferenc Pápakovácsi Önkormányzat polgármestere  javaslatot tett a napirend megállapítására, illetve kérte a testületeket, ha más napirendi pontot is javasolnak megtárgyalni, ismertessék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1.) Mesevár Német Nemzetiségi Óvoda, Egységes Óvoda-bölcsöde 2018. évi költségvetése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 w:val="24"/>
          <w:szCs w:val="24"/>
        </w:rPr>
        <w:t>1./ Mesevár Német Nemzetiségi Óvoda, Egységes óvoda-bölcsöde 2018. évi költségvetése</w:t>
      </w:r>
    </w:p>
    <w:p>
      <w:pPr>
        <w:pStyle w:val="Normal"/>
        <w:ind w:left="36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Szóbeli kiegészítésként elmondta, hogy az Óvodafenntartó Intézményi Társulás Társulási Tanácsa a költségvetési javaslatot az együttes ülést megelőzően elfogadta, az előterjesztés szerint, változtatás nélk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megállapodás alapján azonban a költségvetést a társulás képviselő-testületeinek minősített többséggel hozott határozatával is el kell fogadni, ahhoz, hogy a határozat hatályba lépj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véleményeket, javasolta a tervezet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a képviselők a tervezet elfogadásáról az alábbi határozatokat hoz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Pápakovácsi  község Önkormányzat Képviselő-testülete 4 igen szavazattal – ellenszavazat és tartózkodás nélkül  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hanging="0"/>
        <w:jc w:val="both"/>
        <w:rPr/>
      </w:pPr>
      <w:r>
        <w:rPr>
          <w:b/>
          <w:u w:val="single"/>
        </w:rPr>
        <w:t>3/2018. (I.29.) KT határozat</w:t>
      </w:r>
    </w:p>
    <w:p>
      <w:pPr>
        <w:pStyle w:val="Nincstrkz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Képviselő-testülete a Mesevár Óvoda 2018. évi költségvetését 31.043.947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628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90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dologi kiadások 8.525.947 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 társulási tanács elnöke, intézményvezető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hanging="0"/>
        <w:jc w:val="both"/>
        <w:rPr/>
      </w:pPr>
      <w:r>
        <w:rPr>
          <w:b/>
          <w:u w:val="single"/>
        </w:rPr>
        <w:t>3/2018. (I.29.) KT határozat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e a Mesevár Óvoda 2018. évi költségvetését 31.043.947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628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90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dologi kiadások 8.525.947 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 társulási tanács elnöke, intézményvezető</w:t>
      </w:r>
    </w:p>
    <w:p>
      <w:pPr>
        <w:pStyle w:val="Normal"/>
        <w:ind w:left="1416" w:hanging="0"/>
        <w:jc w:val="both"/>
        <w:rPr/>
      </w:pPr>
      <w:r>
        <w:rPr/>
        <w:tab/>
        <w:tab/>
        <w:t xml:space="preserve">       </w:t>
        <w:tab/>
      </w:r>
    </w:p>
    <w:p>
      <w:pPr>
        <w:pStyle w:val="Alaprtelmezs"/>
        <w:jc w:val="both"/>
        <w:rPr/>
      </w:pPr>
      <w:r>
        <w:rPr>
          <w:rFonts w:cs="Arial" w:ascii="Arial" w:hAnsi="Arial"/>
        </w:rPr>
        <w:t>Döbrönte    község Önkormányzat képviselő-testülete 4 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32" w:hanging="0"/>
        <w:jc w:val="both"/>
        <w:rPr/>
      </w:pPr>
      <w:r>
        <w:rPr/>
        <w:tab/>
      </w:r>
      <w:r>
        <w:rPr>
          <w:b/>
          <w:bCs/>
          <w:u w:val="single"/>
        </w:rPr>
        <w:t>5/2</w:t>
      </w:r>
      <w:r>
        <w:rPr>
          <w:b/>
          <w:u w:val="single"/>
        </w:rPr>
        <w:t>018. (I.29.) KT határozat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öbrönte  Község Önkormányzat Képviselő-testülete a Mesevár Óvoda 2018. évi költségvetését 31.043.947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628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90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dologi kiadások 8.525.947 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 társulási tanács elnöke, intézményvezető</w:t>
      </w:r>
    </w:p>
    <w:p>
      <w:pPr>
        <w:pStyle w:val="Normal"/>
        <w:ind w:left="708" w:firstLine="708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4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7/</w:t>
      </w:r>
      <w:r>
        <w:rPr>
          <w:rFonts w:cs="Arial" w:ascii="Arial" w:hAnsi="Arial"/>
          <w:b/>
          <w:u w:val="single"/>
        </w:rPr>
        <w:t>2018. (I.29.) KT határozat</w:t>
      </w:r>
    </w:p>
    <w:p>
      <w:pPr>
        <w:pStyle w:val="Nincstrkz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na Község Önkormányzat Képviselő-testülete a Mesevár Óvoda 2018. évi költségvetését 31.043.947 Ft kiadási és bevételi főösszeggel elfogadja, amelyből működési kiadások: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személyi juttatások </w:t>
        <w:tab/>
        <w:t>18.628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 3.890.000 Ft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dologi kiadások 8.525.947 Ft.</w:t>
      </w:r>
    </w:p>
    <w:p>
      <w:pPr>
        <w:pStyle w:val="Nincstrkz"/>
        <w:ind w:first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incstrkz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 társulási tanács elnöke, intézményvezető</w:t>
      </w:r>
    </w:p>
    <w:p>
      <w:pPr>
        <w:pStyle w:val="Nincstrkz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A döntést követően  Pápakovácsi polgármestere az együttes ülést 19.00  órakor bezárta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.85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53:00Z</dcterms:created>
  <dc:creator>Körjegyzőség</dc:creator>
  <dc:description/>
  <dc:language>en-US</dc:language>
  <cp:lastModifiedBy>Mari-ASUS</cp:lastModifiedBy>
  <cp:lastPrinted>2016-02-15T12:54:00Z</cp:lastPrinted>
  <dcterms:modified xsi:type="dcterms:W3CDTF">2018-02-10T19:53:00Z</dcterms:modified>
  <cp:revision>2</cp:revision>
  <dc:subject/>
  <dc:title>PÁPAKOVÁCSI KÖZSÉG</dc:title>
</cp:coreProperties>
</file>